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س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با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ساع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و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رتي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طمئنان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يط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ة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ـ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ع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زد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با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وي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طي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اد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ب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قيي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جز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قتها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ز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ات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ع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وي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ح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و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ول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ر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فس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فوض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خ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ب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زدهار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قدم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ت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و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نجزها؟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صو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دل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مر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؟</w:t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ع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قك؟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ق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؟</w:t>
      </w:r>
      <w:r>
        <w:rPr>
          <w:rFonts w:cs="Traditional Arabic"/>
          <w:b/>
          <w:bCs/>
          <w:sz w:val="40"/>
          <w:szCs w:val="40"/>
          <w:rtl w:val="true"/>
        </w:rPr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تائج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؟</w:t>
      </w:r>
      <w:r>
        <w:rPr>
          <w:rFonts w:cs="Traditional Arabic"/>
          <w:b/>
          <w:bCs/>
          <w:sz w:val="40"/>
          <w:szCs w:val="40"/>
          <w:rtl w:val="true"/>
        </w:rPr>
        <w:br/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ول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ل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ع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ش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د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بد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اه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يز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بد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جحة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َ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م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الها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وبان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باط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يد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د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رر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ج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ذ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جمام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طف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طف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سي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تاجيت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طف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خ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تاجي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م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د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ج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درك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ث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ئم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رار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ملو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اسي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ذية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ذ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زد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ذ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ضوعي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ّ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تازة</w:t>
      </w:r>
      <w:r>
        <w:rPr>
          <w:rFonts w:cs="Traditional Arabic"/>
          <w:b/>
          <w:bCs/>
          <w:sz w:val="40"/>
          <w:szCs w:val="40"/>
          <w:rtl w:val="true"/>
        </w:rPr>
        <w:t>"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اح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ض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اط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دة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ت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ه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ر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اسي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ض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د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ـزل</w:t>
      </w:r>
      <w:r>
        <w:rPr>
          <w:rFonts w:cs="Traditional Arabic"/>
          <w:b/>
          <w:bCs/>
          <w:sz w:val="40"/>
          <w:szCs w:val="40"/>
          <w:rtl w:val="true"/>
        </w:rPr>
        <w:t>..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م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ل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دم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ح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غ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ب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ع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ئم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يع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ا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د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ك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مك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ض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ن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ا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تم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ق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ر؟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س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خ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تنز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مل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ي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دي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و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ت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ز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ر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قول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وي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نخف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ض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نوّ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ص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نزاف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لاغ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ف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غ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ب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جتماعات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ب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يت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أ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ص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ي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خفا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ا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ظا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ك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ات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ق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توا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من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ظ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ف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ون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بلات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ر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اع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ف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د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سا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زايا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ت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شع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ـمُح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ف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طيع</w:t>
      </w:r>
      <w:r>
        <w:rPr>
          <w:rFonts w:cs="Traditional Arabic"/>
          <w:b/>
          <w:bCs/>
          <w:sz w:val="40"/>
          <w:szCs w:val="40"/>
          <w:rtl w:val="true"/>
        </w:rPr>
        <w:t xml:space="preserve">"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ز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يز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خ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قت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ج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ب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ث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اقت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ب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ظ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م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وي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نفي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ط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ستمت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ر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ه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رخ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رخ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ي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ل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ج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ح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غم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دوء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جب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م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دئاً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ر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م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د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دريج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رخياً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و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يل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ي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دو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ض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اب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ن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رخ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از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ف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غ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ز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تر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غيراته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بل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بل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اءت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تا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ي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ي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ط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ثا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ث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د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ت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ئ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رص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بر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وغه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اجه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ض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يقظ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ي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ط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ضغ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م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ت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ي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ط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ص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اً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ه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د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مو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د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وغه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ك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رخ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ئي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ا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وغ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ق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ق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حك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ع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ا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ف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ج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ه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ق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  <w:br/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م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رخي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ات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ح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ر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بي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ز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ت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نة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ر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ك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ع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جاح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Ehab Ahmed Afif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46:00Z</dcterms:created>
  <dc:creator>Pop 2005</dc:creator>
  <dc:description/>
  <cp:keywords/>
  <dc:language>en-US</dc:language>
  <cp:lastModifiedBy>ScOrPiOnE</cp:lastModifiedBy>
  <cp:lastPrinted>2005-08-03T12:50:00Z</cp:lastPrinted>
  <dcterms:modified xsi:type="dcterms:W3CDTF">2007-10-27T11:47:00Z</dcterms:modified>
  <cp:revision>2</cp:revision>
  <dc:subject/>
  <dc:title>تعزيز الثقة بالنفس</dc:title>
</cp:coreProperties>
</file>